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高等学历继续教育面授课程表</w:t>
      </w:r>
    </w:p>
    <w:p>
      <w:pPr>
        <w:pStyle w:val="Normal"/>
        <w:ind w:right="-687" w:hanging="71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院部</w:t>
      </w:r>
      <w:r>
        <w:rPr>
          <w:rFonts w:ascii="楷体_GB2312;楷体" w:hAnsi="楷体_GB2312;楷体" w:eastAsia="楷体_GB2312;楷体"/>
          <w:b/>
          <w:sz w:val="36"/>
          <w:szCs w:val="36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36"/>
          <w:szCs w:val="36"/>
        </w:rPr>
        <w:t xml:space="preserve">      班级</w:t>
      </w:r>
      <w:r>
        <w:rPr>
          <w:rFonts w:ascii="楷体_GB2312;楷体" w:hAnsi="楷体_GB2312;楷体" w:eastAsia="楷体_GB2312;楷体"/>
          <w:b/>
          <w:sz w:val="36"/>
          <w:szCs w:val="36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36"/>
          <w:szCs w:val="36"/>
        </w:rPr>
        <w:t xml:space="preserve">      专业</w:t>
      </w:r>
      <w:r>
        <w:rPr>
          <w:rFonts w:ascii="楷体_GB2312;楷体" w:hAnsi="楷体_GB2312;楷体" w:eastAsia="楷体_GB2312;楷体"/>
          <w:b/>
          <w:sz w:val="36"/>
          <w:szCs w:val="36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36"/>
          <w:szCs w:val="36"/>
        </w:rPr>
        <w:t xml:space="preserve">         面授教室</w:t>
      </w:r>
      <w:r>
        <w:rPr>
          <w:rFonts w:ascii="楷体_GB2312;楷体" w:hAnsi="楷体_GB2312;楷体" w:eastAsia="楷体_GB2312;楷体"/>
          <w:b/>
          <w:sz w:val="36"/>
          <w:szCs w:val="36"/>
          <w:u w:val="single"/>
        </w:rPr>
        <w:t xml:space="preserve">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8"/>
        <w:gridCol w:w="1080"/>
        <w:gridCol w:w="612"/>
        <w:gridCol w:w="1188"/>
        <w:gridCol w:w="1080"/>
        <w:gridCol w:w="612"/>
        <w:gridCol w:w="1188"/>
        <w:gridCol w:w="1080"/>
        <w:gridCol w:w="612"/>
      </w:tblGrid>
      <w:tr>
        <w:trPr>
          <w:trHeight w:val="53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/>
                <w:sz w:val="13"/>
                <w:szCs w:val="1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10590" cy="687070"/>
                      <wp:effectExtent l="1270" t="1905" r="3175" b="269875"/>
                      <wp:wrapNone/>
                      <wp:docPr id="1" name="__TH_G22六号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687240"/>
                                <a:chOff x="0" y="0"/>
                                <a:chExt cx="910440" cy="68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5400" y="0"/>
                                  <a:ext cx="455400" cy="687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440"/>
                                  <a:ext cx="910440" cy="343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5000" y="76320"/>
                                  <a:ext cx="1440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258480"/>
                                  <a:ext cx="1436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200" y="108720"/>
                                  <a:ext cx="1440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520" y="355680"/>
                                  <a:ext cx="14400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160" y="471960"/>
                                  <a:ext cx="1436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日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080" y="522000"/>
                                  <a:ext cx="7668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间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六号25" style="position:absolute;margin-left:-5.15pt;margin-top:0pt;width:71.65pt;height:54.05pt" coordorigin="-103,0" coordsize="1433,1081">
                      <v:line id="shape_0" from="614,0" to="1330,1081" ID="__TH_L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41" to="1330,1081" ID="__TH_L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60;top:120;width:226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7;top:407;width:225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;top:171;width:226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9;top:560;width:226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;top:743;width:225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822;width:120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间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上  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下  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晚  上</w:t>
            </w:r>
          </w:p>
        </w:tc>
      </w:tr>
      <w:tr>
        <w:trPr>
          <w:trHeight w:val="54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教师姓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学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教师姓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学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教师姓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学时</w:t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月 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4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0:48:00Z</dcterms:created>
  <dc:creator>user</dc:creator>
  <dc:description/>
  <cp:keywords/>
  <dc:language>en-US</dc:language>
  <cp:lastModifiedBy>lenovo</cp:lastModifiedBy>
  <dcterms:modified xsi:type="dcterms:W3CDTF">2020-07-18T02:13:00Z</dcterms:modified>
  <cp:revision>2</cp:revision>
  <dc:subject/>
  <dc:title>河南师范大学2006年暑假函授生面授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